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7931772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1998139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0750545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0358863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8940048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5413279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0745475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8220962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0015834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21551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8410481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6790495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0570664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249699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3920452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1949829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2757967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7232378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720786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494729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64534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4483394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9858891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3075637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3769338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2490408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5669148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0635369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5000099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6897853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4120840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9897458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0184502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4829018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7700188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4400813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98721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522301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853433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9632460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3715351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3404408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6950094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6985997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9403381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7453728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